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9/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1No. Additional 5MVA PTR in addition to the existing 1x8MVA+1X5MVA PTRs in 33/11KV Kodur Sub-station in Operation section J.R Gudem of Nagaram sub-division of Suryapet Division of Suryapet Circle- Under T&amp;D PTR augmentation works (Summer Action Plan Works-2026)</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21-50-01-24-01-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Rs.8,396</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4,19,770/- (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pPr>
      <w:r>
        <w:rPr>
          <w:rFonts w:cs="Tahoma" w:ascii="Tahoma" w:hAnsi="Tahoma"/>
          <w:b/>
        </w:rPr>
        <w:t xml:space="preserve">Name of the work: </w:t>
      </w:r>
      <w:r>
        <w:rPr>
          <w:rFonts w:cs="Book Antiqua" w:ascii="Book Antiqua" w:hAnsi="Book Antiqua"/>
        </w:rPr>
        <w:t>Erection of 1No. Additional 5MVA PTR in addition to the existing 1x8MVA+1X5MVA PTRs in 33/11KV Kodur Sub-station in Operation section J.R Gudem of Nagaram sub-division of Suryapet Division of Suryapet Circle- Under T&amp;D PTR augmentation works (Summer Action Plan Works-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8,396</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29/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29/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1No. Additional 5MVA PTR in addition to the existing 1x8MVA+1X5MVA PTRs in 33/11KV Kodur Sub-station in Operation section J.R Gudem of Nagaram sub-division of Suryapet Division of Suryapet Circle- Under T&amp;D PTR augmentation works (Summer Action Plan Works-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21-50-01-24-01-002</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0.19</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10.4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79.26</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6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1.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1.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81</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81</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3.6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322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8.8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68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60.0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1</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33kv LA stn type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97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LA-3Nos Line typ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3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5.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0.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Tension clamps for earthwire 3bolted</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2</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Tension clamp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8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590</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TR bushing clamps bimetalic</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20</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4</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1.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7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7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247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I-Bolt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I-bolt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62.5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7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90</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ping &amp; Muffing-Iron Pole</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4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93.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51</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6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37.2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84</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8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6.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50 TO 80K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5</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08</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1.7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4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of supports to a height of 0.3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6</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6.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33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 Switch Coil Earthing GI No. 8 Wire</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63</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3.0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4</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1.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3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E-1Ph 400A 11KV ABSwth O/s S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7.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7.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4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Fab of Dummy clamps for AB switche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7.2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7</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2</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3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33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19,769.12</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5558.442</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5,327.56</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Tender Specification No. 29/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1No. Additional 5MVA PTR in addition to the existing 1x8MVA+1X5MVA PTRs in 33/11KV Kodur Sub-station in Operation section J.R Gudem of Nagaram sub-division of Suryapet Division of Suryapet Circle- Under T&amp;D PTR augmentation works (Summer Actio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21-50-01-24-01-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4,19,770/- (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1:49:00Z</dcterms:created>
  <dc:creator>PADMA</dc:creator>
  <dc:description/>
  <cp:keywords/>
  <dc:language>en-US</dc:language>
  <cp:lastModifiedBy>TSSPDCL</cp:lastModifiedBy>
  <cp:lastPrinted>2025-03-26T15:40:00Z</cp:lastPrinted>
  <dcterms:modified xsi:type="dcterms:W3CDTF">2025-12-24T11:48:00Z</dcterms:modified>
  <cp:revision>20</cp:revision>
  <dc:subject/>
  <dc:title>CENTRAL POWER DISTRIBUTION COMPANY OF ANDHRA PRADESH LIMITED</dc:title>
</cp:coreProperties>
</file>